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683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7869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711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525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6264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8837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67428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99041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25330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79191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9493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4475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3180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8420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99484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