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62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6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07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815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17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48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3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64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1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63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8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6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