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332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60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070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709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275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39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547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833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182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129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10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172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764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587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643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597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346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