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422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197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056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95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36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972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20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16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579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574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920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130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363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173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287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