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771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7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879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506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067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599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453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555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795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450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420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56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351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