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39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5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3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45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67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07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18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415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120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4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57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3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20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788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24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899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