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5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618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66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18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90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25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57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9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64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42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664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173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7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80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