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4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50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75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14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63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02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34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70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22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50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52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09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