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274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901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51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76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67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223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49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86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6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97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04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16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71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64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27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63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40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