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901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63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61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0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989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87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6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56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523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466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30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23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98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49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380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