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114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581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56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33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364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974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174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530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520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902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65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322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436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