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252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370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201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035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25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345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870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0982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799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3136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96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149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121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056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046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7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325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