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403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46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785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80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059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750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241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426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586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378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269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894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657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528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084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