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2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11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51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9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22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646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08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82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75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979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186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4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85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475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185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38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12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