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96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246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9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227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90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503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759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87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12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31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64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6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332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391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01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