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997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763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544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901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834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513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795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974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215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602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836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504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185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