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772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188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10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251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34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88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31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042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733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449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818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272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685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395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66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157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854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