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8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22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90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43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2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7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75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47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0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92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1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70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38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94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67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