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839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674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716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97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941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781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380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05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917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476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681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369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380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