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407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135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101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234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609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416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5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53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31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959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31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958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88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345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62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400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23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