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879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8449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856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792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386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863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6061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3901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3734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5860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3370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386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7350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4902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8355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