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159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073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0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557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784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16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080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667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090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284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93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92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129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