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05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178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707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43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69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48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60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58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7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5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7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1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00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75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592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1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10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