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16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262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466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684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998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40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914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710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655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762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244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602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61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316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838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