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5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97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4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185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01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107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7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92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36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99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9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166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