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477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097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388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974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56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292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336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286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542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346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630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181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59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4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93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782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052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