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079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309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777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827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12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601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582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39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710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180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54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219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664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284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458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