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3163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95826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29408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60483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65050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23233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20567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18229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4478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249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3228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6051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66874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