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4089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4679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505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475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34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2807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360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4380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9126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973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612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264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1215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580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826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3171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9893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