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022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883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371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935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091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806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873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826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19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562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00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064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29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21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233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