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242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43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994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848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006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65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706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131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07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390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0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243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948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