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463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120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004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083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421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614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890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19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384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719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014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074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829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481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30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401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57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