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1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46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33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74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71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14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01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1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67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29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82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87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14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337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67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