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63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8061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8332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2343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3831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7722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1569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4310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2904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61317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70299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162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7373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