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91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126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533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22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675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264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726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58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010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531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384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71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312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380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378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656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295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