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78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76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809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83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35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668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30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17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91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980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693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168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007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975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