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583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396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901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010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074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09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493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165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434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554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914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271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959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