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574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2997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5449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2783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83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770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4219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2127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1335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3600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613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567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4381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0971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1973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1512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3264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