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03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95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10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59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005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39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439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04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30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28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52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56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945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505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217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