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238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96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484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44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19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273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901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2781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11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632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078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619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105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