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2825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6634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8522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7199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4769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8804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4711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8042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8335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7965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015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376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218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2698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757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8125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9532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