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00575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10860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82129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48890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90287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07077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07902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87323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08086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51651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8059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50776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44992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65735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45115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