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329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764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880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340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238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658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061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444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507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71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228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274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46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