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511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05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347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069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10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5399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179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676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310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846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281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882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63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644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943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927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683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