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46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5782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4144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095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6273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859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821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1355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520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5284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715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908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8634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288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498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