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45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18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1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36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20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300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54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61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09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52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38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710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