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5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4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93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013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33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67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8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05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3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99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5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0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91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268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21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4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