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90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879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75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3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924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81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36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11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1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162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47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39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09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50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