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922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89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76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227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97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535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4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93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0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1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2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44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31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