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093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3012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0848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693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4600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820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895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480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13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847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368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039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05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495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0966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521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003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